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8Bn0Mg+q/ZUiTwPQ2DB4GolnkoCYoJf5rzXPUYqZUISFH7IC2KvhWpy3yYbyvOuHBHZM20
MtI8gM5kzMAV+w3GKyEGIAs0bb8yfBkc0k1GitvKTSalyhLqBwSQD82iCOdsgWeBbjAmKWQS
RDlzJ5pEmuujLkBIk+vQ8YtAcsZ4DXfIbO9BLL1XhNolJGA8gyQS984e3KcoOJadueycr3lf
Hc91hovyL0Wwllh00e</vt:lpwstr>
  </property>
  <property fmtid="{D5CDD505-2E9C-101B-9397-08002B2CF9AE}" pid="3" name="_2015_ms_pID_7253431">
    <vt:lpwstr>4WpT42XKV0Nk1R8hy6MEHDeOCryWd7AEZggHlUERemzUFk8Yeizp2x
pskVhfd86amGDG8LRKe6iQMrQGM05bZ8NxhX7Z7XfXoK6jH3AKqasFL8K+Z9lhRjTWNpTdNN
j3YigFY7tTcg3DszQYDLAiPyiQo1m8m5m3DfY3srkSeqLS/LqaqxeGiui+baV7Y9LuJk0nn8
RB1VtF4rAJ0J0tQhr4Ms4yJ4WGdR3uQmZ/7Q</vt:lpwstr>
  </property>
  <property fmtid="{D5CDD505-2E9C-101B-9397-08002B2CF9AE}" pid="4" name="_2015_ms_pID_7253431_00">
    <vt:lpwstr>_2015_ms_pID_7253431</vt:lpwstr>
  </property>
  <property fmtid="{D5CDD505-2E9C-101B-9397-08002B2CF9AE}" pid="5" name="_2015_ms_pID_7253432">
    <vt:lpwstr>S3iKGGfQf2yiZt/SvGh/lS4cqSf12UG5O3qp
GaBbY7r2f0AUL4twQN5oq0I2Q94OMxdTIctMYL7mWIajNY9v3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